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065416445"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862670159"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